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203113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752608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348161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570352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